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е требования санитарно-эпидемиологического законодательства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оссийской Федерации с 1 января 2022 года вступило в силу Постановление Главного государственного санитарного врача РФ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 сроком до 01.03.2027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указанном Постановлении Главного государственного санитарного врача РФ отражены 26 Постановлений Главного государственного санитарного врача РФ Санитарных Правил, которые утратят силу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22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23:00Z</dcterms:modified>
  <cp:revision>3</cp:revision>
  <dc:subject/>
  <dc:title/>
</cp:coreProperties>
</file>